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611085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69636060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